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3.3.5 Erbbedingte Verhaltensanteile beim Mensche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Reflex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i Neugeborenen können Lerneffekte ausgeschlossen werden. Pränatale Erfahrungen spielen nur eine untergeordnete Roll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nd- / Fußgreifreflex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flektorische Kriech- / Schreitbewegu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. Ausdrucksverhalten / Mimik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lind oder taubblind geborene Menschen sind nicht in der Lage den Gesichtsausdruck bei bestimmten Emotionen wahrzunehmen und nachzuahmen. Trotzdem erkennt man an der Mimik blinder /taubblinder Menschen deutlich die Gefühlslag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[s. AB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[Angeborene Auslösemechanismen (AAM)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iederholung: Das Konzept des AAM ist überholt. Man spricht heute von neurosensorischen Filtern, die auf einen Schlüsselreiz hin ein bestimmtes Verhalten auslösen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indchen-Schema</w:t>
      </w:r>
      <w:r>
        <w:rPr>
          <w:rFonts w:cs="Calibri" w:ascii="Calibri" w:hAnsi="Calibri"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roßer Kopf (i. Verhältnis zum Rumpf), tief liegende große Augen, vorgewölbte Stirn, rundliche Pausbacke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löst „Brutpflegeverhalten“ aus: Zuwendung, Betreuung, Pflege, Schutz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t>Mann-Frau Schema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Frau-Schema</w:t>
            </w:r>
          </w:p>
        </w:tc>
        <w:tc>
          <w:tcPr>
            <w:tcW w:w="5233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Mann-Schema</w:t>
            </w:r>
          </w:p>
        </w:tc>
      </w:tr>
      <w:tr>
        <w:trPr/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chmale Schultern &amp; Taille, breites Becken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reite Schultern, schmales Becken</w:t>
            </w:r>
          </w:p>
        </w:tc>
      </w:tr>
      <w:tr>
        <w:trPr/>
        <w:tc>
          <w:tcPr>
            <w:tcW w:w="5233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olle, rote Lippen</w:t>
            </w:r>
          </w:p>
        </w:tc>
        <w:tc>
          <w:tcPr>
            <w:tcW w:w="52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(Körperbehaarung) und kräftige Muskulatur</w:t>
            </w:r>
          </w:p>
        </w:tc>
      </w:tr>
      <w:tr>
        <w:trPr/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eibliche Brust und Gesäß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Kantige Körperformen</w:t>
            </w:r>
          </w:p>
        </w:tc>
      </w:tr>
      <w:tr>
        <w:trPr/>
        <w:tc>
          <w:tcPr>
            <w:tcW w:w="5233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Gerundete Körperformen</w:t>
            </w:r>
          </w:p>
        </w:tc>
        <w:tc>
          <w:tcPr>
            <w:tcW w:w="523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3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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öst Flirten, sex. Annährung, Paarungsverhalten, Freundlichkeit, Hilf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beschützendes Verhalten</w:t>
            </w:r>
          </w:p>
        </w:tc>
        <w:tc>
          <w:tcPr>
            <w:tcW w:w="523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</w:rPr>
              <w:t>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öst Sympathie, sex. Annährung, Paarbindung aus</w:t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13:00Z</dcterms:created>
  <dc:creator>tl</dc:creator>
  <dc:description/>
  <cp:keywords/>
  <dc:language>en-US</dc:language>
  <cp:lastModifiedBy>tl</cp:lastModifiedBy>
  <dcterms:modified xsi:type="dcterms:W3CDTF">2008-12-15T18:14:00Z</dcterms:modified>
  <cp:revision>1</cp:revision>
  <dc:subject/>
  <dc:title/>
</cp:coreProperties>
</file>